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ΠΡΟΣ ΡΩΜΑΙΟΥ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ΑΥΛΟΣ, δούλος  Ιησού Χριστού, κλητός απόστολος, αφωρισμένος εις ευαγγέλιον Θεού 2 ο προεπηγγείλατο δια των προφητών αυτού εν γραφαίς αγίαις 3 περι του υιού αυτού, του γενομένου εκ σπέρματος Δαυϊδ κατά σάρκα, 4 του ορισθέντος υιού Θεού εν δυνάμει κατά πνεύμα αγιωσύνης εξ αναστάσεως νεκρών,  Ιησού Χριστού του Κυρίου ημών, 5 δι’ ού ελάβομεν χάριν και αποστολήν εις υπακοήν πίστεως εν πάσι τοις έθνεσιν υπέρ του ονόματος αυτού, 6 εν οις εστε και υμείς κλητοί  Ιησού Χριστού, 7 πάσι τοις ούσι εν Ρώμη αγαπητοίς Θεού, κλητοίς αγίοις,  χάρις υμίν και ειρήνη απο Θεού πατρός ημών και Κυρίου  Ιησού Χριστού.</w:t>
      </w:r>
    </w:p>
    <w:p>
      <w:pPr>
        <w:pStyle w:val="Style15"/>
        <w:rPr/>
      </w:pPr>
      <w:r>
        <w:rPr>
          <w:rFonts w:eastAsia="Courier New"/>
        </w:rPr>
        <w:t xml:space="preserve"> </w:t>
      </w:r>
      <w:r>
        <w:rPr>
          <w:rFonts w:eastAsia="MS Mincho;ＭＳ 明朝"/>
        </w:rPr>
        <w:t>8 Πρώτον μέν ευχαριστώ τω Θεώ μου δια  Ιησού Χριστού υπέρ πάντων υμών, ότι η πίστις υμών καταγγέλλεται εν όλω τω κόσμω. 9 μάρτυς γάρ μου εστιν ο Θεός, ώ λατρεύω εν τω πνεύματί μου εν τω ευαγγελίω του υιού αυτού, ως αδιαλείπτως μνείαν υμών ποιούμαι, 10 πάντοτε επι των προσευχών μου δεόμενος εί πως ήδη ποτέ ευοδωθήσομαι εν τω θελήματι του Θεού ελθείν προς υμάς. 11 επιποθώ γάρ ιδείν υμάς, ίνα τι μεταδώ χάρισμα υμίν πνευματικόν εις το στηριχθήναι υμάς, 12 τούτο δέ εστι συμπαρακληθήναι εν υμίν δια της εν αλλήλοις πίστεως υμών τε και εμού. 13 ου θέλω δέ υμάς αγνοείν, αδελφοί, ότι πολλάκις προεθέμην ελθείν προς υμάς, και εκωλύθην άχρι του δεύρο, ίνα τινά καρπόν σχώ και εν υμίν καθώς και εν τοις λοιποίς έθνεσιν. 14  Έλλησί τε και βαρβάροις, σοφοίς τε και ανοήτοις οφειλέτης ειμί,  15 ούτω το κατ’ εμέ πρόθυμον και υμίν τοις εν Ρώμη ευγγελίσασθαι. 16 ου γάρ επαισχύνομαι το ευαγγέλιον του Χριστού,  δύναμις γάρ Θεού εστιν εις σωτηρίαν παντί τω πιστεύοντι,  Ιουδαίω τε πρώτον και  Έλληνι. 17 δικαιοσύνη γάρ Θεού εν αυτώ αποκαλύπτεται εκ πίστεως εις πίστιν, καθώς γέγραπται,  ο δέ δίκαιος εκ πίστεως ζήσεται.</w:t>
      </w:r>
    </w:p>
    <w:p>
      <w:pPr>
        <w:pStyle w:val="Style15"/>
        <w:rPr/>
      </w:pPr>
      <w:r>
        <w:rPr>
          <w:rFonts w:eastAsia="Courier New"/>
        </w:rPr>
        <w:t xml:space="preserve"> </w:t>
      </w:r>
      <w:r>
        <w:rPr>
          <w:rFonts w:eastAsia="MS Mincho;ＭＳ 明朝"/>
        </w:rPr>
        <w:t>18  Αποκαλύπτεται γάρ οργή Θεού απ’ ουρανού επι πάσαν ασέβειαν και αδικίαν ανθρώπων των την αλήθειαν εν αδικία κατεχόντων, 19 διότι το γνωστόν του Θεού φανερόν εστιν εν αυτοίς,  ο γάρ Θεός αυτοίς εφανέρωσε. 20 τά γάρ αόρατα αυτού απο κτίσεως κόσμου τοις ποιήμασι νοούμενα καθοράται, η τε αϊδιος αυτού δύναμις και θειότης, εις το είναι αυτούς αναπολογήτους, 21 διότι γνόντες τον Θεόν ουχ ως Θεόν εδόξασαν η ευχαρίστησαν, αλλ’ εματαιώθησαν εν τοις διαλογισμοίς αυτών, και εσκοτίσθη η ασύνετος αυτών καρδία,  22 φάσκοντες είναι σοφοί εμωράνθησαν, 23 και ήλλαξαν την δόξαν του αφθάρτου Θεού εν ομοιώματι εικόνος φθαρτού ανθρώπου και πετεινών και τετραπόδων και ερπετών. 24 Διό και παρέδωκεν αυτούς ο Θεός εν ταις επιθυμίαις των καρδιών αυτών εις ακαθαρσίαν του ατιμάζεσθαι τά σώματα αυτών εν αυτοίς, 25 οίτινες μετήλλαξαν την αλήθειαν του Θεού εν τω ψεύδει, και εσεβάσθησαν και ελάτρευσαν τη κτίσει παρά τον κτίσαντα, ός εστιν ευλογητός εις τους αιώνας,  αμήν. 26 δια τούτο παρέδωκεν αυτούς ο Θεός εις πάθη ατιμίας. αι τε γάρ θήλειαι αυτών μετήλλαξαν την φυσικήν χρήσιν εις την παρά φύσιν, 27 ομοίως δέ και οι άρσενες αφέντες την φυσικήν χρήσιν της θηλείας εξεκαύθησαν εν τη ορέξει αυτών εις αλλήλους, άρσενες εν άρσεσι την ασχημοσύνην κατεργαζόμενοι και την αντιμισθίαν ήν έδει της πλάνης αυτών εν εαυτοίς απολαμβάνοντες. 28 και καθώς ουκ εδοκίμασαν τον Θεόν έχειν εν επιγνώσει, παρέδωκεν αυτούς ο Θεός εις αδόκιμον νούν, ποιείν τά μή καθήκοντα, 29 πεπληρωμένους πάση αδικία, πορνεία, πονηρία, πλεονεξία, κακία, μεστούς φθόνου, φόνου, έριδος, δόλου κακοηθείας, 30 ψιθυριστάς, καταλάλους, θεοστυγείς, υβριστάς, υπερηφάνους, αλαζόνας, εφευρέτας κακών, γονεύσιν απειθείς, 31 ασυνέτους, ασυνθέτους, αστόργους, ασπόνδους, ανελεήμονας,  32 οίτινες το δικαίωμα του Θεού επιγνόντες, ότι οι τά τοιαύτα πράσσοντες άξιοι θανάτου εισίν, ου μόνον αυτά ποιούσιν, αλλά και συνευδοκούσι τοις πράσσουσ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ΔΙΟ αναπολόγητος εί, ώ άνθρωπε, πάς ο κρίνων,  εν ώ γάρ κρίνεις τον έτερον, σεαυτόν κατακρίνεις,  τά γάρ αυτά πράσσεις ο κρίνων. 2 οίδαμεν δέ ότι το κρίμα του Θεού εστι κατά αλήθειαν επι τους τά τοιαύτα πράσσοντας. 3 λογίζη δέ τούτο, ώ άνθρωπε, ο κρίνων τους τά τοιαύτα πράσσοντας και ποιών αυτά, ότι σύ εκφεύξη το κρίμα του Θεού? 4 η του πλούτου της χρηστότητος αυτού και της ανοχής και της μακροθυμίας καταφρονείς, αγνοών ότι το χρηστόν του Θεού εις μετάνοιάν σε άγει? 5 κατά δέ την σκληρότητά σου και αμετανόητον καρδίαν θησαυρίζεις σεαυτώ οργήν εν ημέρα οργής και αποκαλύψεως και δικαιοκρισίας του Θεού, 6 ός αποδώσει εκάστω κατά έργα αυτού, 7 τοις μέν καθ’ υπομονήν έργου αγαθού δόξαν και τιμήν και αφθαρσίαν ζητούσι ζωήν αιώνιον, 8 τοις δέ εξ εριθείας, και απειθούσι μέν τη αληθεία, πειθομένοις δέ τη αδικία, θυμός και οργή,  9 θλίψις και στενοχωρία επι πάσαν ψυχήν ανθρώπου του κατεργαζομένου το κακόν,  Ιουδαίου τε πρώτον και  Έλληνος,  10 δόξα δέ και τιμή και ειρήνη παντί τω εργαζομένω το αγαθόν,  Ιουδαίω τε πρώτον και  Έλληνι,  11 ου γάρ έστι προσωποληψία παρά τω Θεώ. 12 όσοι γάρ ανόμως ήμαρτον, ανόμως και απολούνται,  και όσοι εν νόμω ήμαρτον, δια νόμου κριθήσονται. 13 ου γάρ οι ακροαταί του νόμου δίκαιοι παρά τω Θεώ, αλλ’ οι ποιηταί του νόμου δικαιωθήσονται. 14 όταν γάρ έθνη τά μή νόμον έχοντα φύσει τά του νόμου ποιή, ούτοι νόμον μή έχοντες εαυτοίς εισι νόμος, 15 οίτινες ενδείκνυνται το έργον του νόμου γραπτόν εν ταις καρδίαις αυτών, συμμαρτυρούσης αυτών της συνειδήσεως και μεταξύ αλλήλων των λογισμών κατηγορούντων η και απολογουμένων~ 16 εν ημέρα ότε κρινεί ο Θεός τά κρυπτά των ανθρώπων κατά το ευαγγέλιόν μου δια  Ιησού Χριστού.</w:t>
      </w:r>
    </w:p>
    <w:p>
      <w:pPr>
        <w:pStyle w:val="Style15"/>
        <w:rPr/>
      </w:pPr>
      <w:r>
        <w:rPr>
          <w:rFonts w:eastAsia="Courier New"/>
        </w:rPr>
        <w:t xml:space="preserve"> </w:t>
      </w:r>
      <w:r>
        <w:rPr>
          <w:rFonts w:eastAsia="MS Mincho;ＭＳ 明朝"/>
        </w:rPr>
        <w:t>17  Ίδε σύ  Ιουδαίος επονομάζη, και επαναπαύη τω νόμω, και καυχάσαι εν Θεώ, 18 και γινώσκεις το θέλημα, και δοκιμάζεις τά διαφέροντα, κατηχούμενος εκ του νόμου, 19 πέποιθάς τε σεαυτόν οδηγόν είναι τυφλών, φώς των εν σκότει, 20 παιδευτήν αφρόνων, διδάσκαλον νηπίων, έχοντα την μόρφωσιν της γνώσεως και της αληθείας εν τω νόμω. 21 ο ούν διδάσκων έτερον σεαυτόν ου διδάσκεις? ο κηρύσσων μή κλέπτειν κλέπτεις? 22 ο λέγων μή μοιχεύειν μοιχεύεις? ο βδελυσσόμενος τά είδωλα ιεροσυλείς? 23 ός εν νόμω καυχάσαι, δια της παραβάσεως του νόμου τον Θεόν ατιμάζεις? 24 το γάρ όνομα του Θεού δι’ υμάς βλασφημείται εν τοις έθνεσι, καθώς γέγραπται. 25 περιτομή μέν γάρ ωφελεί, εάν νόμον πράσσης,  εάν δέ παραβάτης νόμου ής, η περιτομή σου ακροβυστία γέγονεν. 26 εάν ούν η ακροβυστία τά δικαιώματα του νόμου φυλάσση, ουχί η ακροβυστία αυτού εις περιτομήν λογισθήσεται? 27 και κρινεί η εκ φύσεως ακροβυστία, τον νόμον τελούσα, σέ τον δια γράμματος και περιτομής παραβάτην νόμου. 28 ου γάρ ο εν τω φανερώ  Ιουδαίός εστιν, ουδέ η εν τω φανερώ εν σαρκί περιτομή, 29 αλλ’ ο εν τω κρυπτώ  Ιουδαίος, και περιτομή καρδίας εν πνεύματι, ου γράμματι, ού ο έπαινος ουκ εξ ανθρώπων, αλλ’ εκ του Θε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Ι ούν το περισσόν του  Ιουδαίου, η τίς η ωφέλεια της περιτομής? 2 πολύ κατά πάντα τρόπον. πρώτον μέν γάρ ότι επιστεύθησαν τά λόγια του Θεού. 3 τί γάρ ει ηπίστησάν τινες? μή η απιστία αυτών την πίστιν του Θεού καταργήσει? 4 μή γένοιτο,  γινέσθω δέ ο Θεός αληθής, πάς δέ άνθρωπος ψεύστης, καθώς γέγραπται,  όπως άν δικαιωθής εν τοις λόγοις σου και νικήσης εν τω κρίνεσθαί σε. 5 ει δέ η αδικία ημών Θεού δικαιοσύνην συνίστησι, τί ερούμεν? μή άδικος ο Θεός ο επιφέρων την οργήν? κατά άνθρωπον λέγω. 6 μή γένοιτο,  επεί πώς κρινεί ο Θεός τον κόσμον? 7 ει γάρ η αλήθεια του Θεού εν τω εμώ ψεύσματι επερίσσευσεν εις την δόξαν αυτού, τί έτι καγώ ως αμαρτωλός κρίνομαι, 8 και μή καθώς βλασφημούμεθα και καθώς φασί τινες ημάς λέγειν ότι ποιήσωμεν τά κακά ίνα έλθη τά αγαθά? ών το κρίμα ένδικόν εστι.</w:t>
      </w:r>
    </w:p>
    <w:p>
      <w:pPr>
        <w:pStyle w:val="Style15"/>
        <w:rPr/>
      </w:pPr>
      <w:r>
        <w:rPr>
          <w:rFonts w:eastAsia="Courier New"/>
        </w:rPr>
        <w:t xml:space="preserve"> </w:t>
      </w:r>
      <w:r>
        <w:rPr>
          <w:rFonts w:eastAsia="MS Mincho;ＭＳ 明朝"/>
        </w:rPr>
        <w:t>9 Τί ούν? προεχόμεθα? ου πάντως,  προητιασάμεθα γάρ  Ιουδαίους τε και  Έλληνας πάντας υφ’ αμαρτίαν είναι, 10 καθώς γέγραπται ότι ουκ έστι δίκαιος ουδέ είς, 11 ουκ έστιν ο συνιών, ουκ έστιν ο εκζητών τον Θεόν,  12 πάντες εξέκλιναν, άμα ηχρειώθησαν,  ουκ έστι ποιών χρηστότητα, ουκ έστιν έως ενός. 13 τάφος ανεωγμένος ο λάρυγξ αυτών, ταις γλώσσαις αυτών εδολιούσαν, ιός ασπίδων υπό τά χείλη αυτών,  14 ών το στόμα αράς και πικρίας γέμει,  15 οξείς οι πόδες αυτών εκχέαι αίμα, 16 σύντριμμα και ταλαιπωρία εν ταις οδοίς αυτών, 17 και οδόν ειρήνης ουκ έγνωσαν. 18 ουκ έστι φόβος Θεού απέναντι των οφθαλμών αυτών. 19 Οίδαμεν δέ ότι όσα ο νόμος λέγει τοις εν τω νόμω λαλεί, ίνα πάν στόμα φραγή και υπόδικος γένηται πάς ο κόσμος τω Θεώ, 20 διότι εξ έργων νόμου ου δικαιωθήσεται πάσα σάρξ ενώπιον αυτού,  δια γάρ νόμου επίγνωσις αμαρτίας.</w:t>
      </w:r>
    </w:p>
    <w:p>
      <w:pPr>
        <w:pStyle w:val="Style15"/>
        <w:rPr/>
      </w:pPr>
      <w:r>
        <w:rPr>
          <w:rFonts w:eastAsia="Courier New"/>
        </w:rPr>
        <w:t xml:space="preserve"> </w:t>
      </w:r>
      <w:r>
        <w:rPr>
          <w:rFonts w:eastAsia="MS Mincho;ＭＳ 明朝"/>
        </w:rPr>
        <w:t>21 Νυνί δέ χωρίς νόμου δικαιοσύνη Θεού πεφανέρωται, μαρτυρουμένη υπό του νόμου και των προφητών, 22 δικαιοσύνη δέ Θεού δια πίστεως  Ιησού Χριστού εις πάντας και επι πάντας τους πιστεύοντας,  ου γάρ εστι διαστολή,  23 πάντες γάρ ήμαρτον και υστερούνται της δόξης του Θεού, 24 δικαιούμενοι δωρεάν τη αυτού χάριτι δια της απολυτρώσεως της εν Χριστώ  Ιησού, 25 όν προέθετο ο Θεός ιλαστήριον δια της πίστεως εν τω αυτού αίματι, εις ένδειξιν της δικαιοσύνης αυτού δια την πάρεσιν των προγεγονότων αμαρτημάτων 26 εν τη ανοχή του Θεού, προς ένδειξιν της δικαιοσύνης αυτού εν τω νύν καιρώ, εις το είναι αυτόν δίκαιον και δικαιούντα τον εκ πίστεως  Ιησού. 27 Πού ούν η καύχησις? εξεκλείσθη. δια ποίου νόμου? των έργων? ουχί, αλλά δια νόμου πίστεως. 28 λογιζόμεθα ούν πίστει δικαιούσθαι άνθρωπον χωρίς έργων νόμου. 29 η  Ιουδαίων ο Θεός μόνον? ουχί δέ και έθνών? ναί και εθνών, 30 επείπερ είς ο Θεός ός δικαιώσει περιτομήν εκ πίστεως και ακροβυστίαν δια της πίστεως. 31 νόμον ούν καταργούμεν δια της πίστεως? μή γένοιτο, αλλά νόμον ιστώμε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Ι ούν ερούμεν  Αβραάμ τον πατέρα ημών ευρηκέναι κατά σάρκα? 2 ει γάρ  Αβραάμ εξ έργων εδικαιώθη, έχει καύχημα, αλλ’ ου προς τον Θεόν. 3 τί γάρ η γραφή λέγει? επίστευσε δέ  Αβραάμ τω Θεώ και ελογίσθη αυτώ εις δικαιοσύνην. 4 τω δέ εργαζομένω ο μισθός ου λογίζεται κατά χάριν, αλλά κατά οφείλημα,  5 τω δέ μή εργαζομένω, πιστεύοντι δέ επι τον δικαιούντα τον ασεβή, λογίζεται η πίστις αυτού εις δικαιοσύνην, 6 καθάπερ και Δαυϊδ λέγει τον μακαρισμόν του ανθρώπου ώ ο Θεός λογίζεται δικαιοσύνην χωρίς έργων,  7 μακάριοι ών αφέθησαν αι ανομίαι και ών επεκαλύφθησαν αι αμαρτίαι,  8 μακάριος ανήρ ώ ου μή λογίσηται Κύριος αμαρτίαν. 9 ο μακαρισμός ούν ούτος επι την περιτομήν η και επι την ακροβυστίαν? λέγομεν γάρ ότι ελογίσθη τω  Αβραάμ η πίστις εις δικαιοσύνην. 10 πώς ούν ελογίσθη? εν περιτομή όντι η εν ακροβυστία? ουκ εν περιτομή, αλλ’ εν ακροβυστία,  11 και σημείον έλαβε περιτομής, σφραγίδα της δικαιοσύνης της πίστεως της εν τη ακροβυστία, εις το είναι αυτόν πατέρα πάντων των πιστευόντων δι’ ακροβυστίας, εις το λογισθήναι και αυτοίς την δικαιοσύνην, 12 και πατέρα περιτομής τοις ουκ εκ περιτομής μόνον, αλλά και τοις στοιχούσι τοις ίχνεσι της εν τη ακροβυστία πίστεως του πατρός ημών  Αβραάμ. 13 ου γάρ δια νόμου η επαγγελία τω  Αβραάμ η τω σπέρματι αυτού, το κληρονόμον αυτόν είναι του κόσμου, αλλά δια δικαιοσύνης πίστεως. 14 ει γάρ οι εκ νόμου κληρονόμοι, κεκένωται η πίστις και κατήργηται η επαγγελία,  15 ο γάρ νόμος οργήν κατεργάζεται,  ού γάρ ουκ έστι νόμος, ουδέ παράβασις. 16 δια τούτο εκ πίστεως, ίνα κατά χάριν, εις το είναι βεβαίαν την επαγγελίαν παντί τω σπέρματι, ου τω εκ του νόμου μόνον, αλλά και τω εκ πίστεως  Αβραάμ, ός εστι πατήρ πάντων ημών, 17 καθώς γέγραπται ότι πατέρα πολλών εθνών τέθεικά σε, κατέναντι ού επίστευσε Θεού του ζωοποιούντος τους νεκρούς και καλούντος τά μή όντα ως όντα,  18 ός παρ’ ελπίδα επ’ ελπίδι επίστευσεν, εις το γενέσθαι αυτόν πατέρα πολλών εθνών κατά το ειρημένον,  ούτως έσται το σπέρμα σου,  19 και μή ασθενήσας τη πίστει ου κατενόησε το εαυτού σώμα ήδη νενεκρωμένον, εκατονταέτης που υπάρχων, και την νέκρωσιν της μήτρας Σάρρας,  20 εις δέ την επαγγελίαν του Θεού ου διεκρίθη τη απιστία, αλλ’ ενεδυναμώθη τη πίστει, δούς δόξαν τω Θεώ 21 και πληροφορηθείς ότι ο επήγγελται δυνατός εστι και ποιήσαι. 22 διό και ελογίσθη αυτώ εις δικαιοσύνην. 23 Ουκ εγράφη δέ δι’ αυτόν μόνον ότι ελογίσθη αυτώ, 24 αλλά και δι’ ημάς οις μέλλει λογίζεσθαι, τοις πιστεύουσιν επι τον εγείραντα  Ιησούν τον Κύριον ημών εκ νεκρών, 25 ός παρεδόθη δια τά παραπτώματα ημών και ηγέρθη δια την δικαίωσιν ημ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ΔΙΚΑΙΩΘΕΝΤΕΣ ούν εκ πίστεως ειρήνην έχομεν προς τον Θεόν δια του Κυρίου ημών  Ιησού Χριστού, 2 δι’ ού και την προσαγωγήν εσχήκαμεν τη πίστει εις την χάριν ταύτην εν η εστήκαμεν, και καυχώμεθα επ’ ελπίδι της δόξης του Θεού. 3 ου μόνον δέ, αλλά και καυχώμεθα εν ταις θλίψεσιν, ειδότες ότι η θλίψις υπομονήν κατεργάζεται, 4 η δέ υπομονή δοκιμήν, η δέ δοκιμή ελπίδα, 5 η δέ ελπίς ου καταισχύνει, ότι η αγάπη του Θεού εκκέχυται εν ταις καρδίαις ημών δια Πνεύματος  Αγίου του δοθέντος ημίν. 6 έτι γάρ Χριστός όντων ημών ασθενών κατά καιρόν υπέρ ασεβών απέθανε. 7 μόλις γάρ υπέρ δικαίου τις αποθανείται,  υπέρ γάρ του αγαθού τάχα τις και τολμά αποθανείν. 8 συνίστησι δέ την εαυτού αγάπην εις ημάς ο Θεός, ότι έτι αμαρτωλών όντων ημών Χριστός υπέρ ημών απέθανε. 9 πολλώ ούν μάλλον δικαιωθέντες νύν εν τω αίματι αυτού σωθησόμεθα δι’ αυτού απο της οργής. 10 ει γάρ εχθροί όντες κατηλλάγημεν τω Θεώ δια του θανάτου του υιού αυτού, πολλώ μάλλον καταλλαγέντες σωθησόμεθα εν τη ζωή αυτού,  11 ου μόνον δέ, αλλά και καυχώμενοι εν τω Θεώ δια του Κυρίου ημών  Ιησού Χριστού, δι’ ού νύν την καταλλαγήν ελάβομεν.</w:t>
      </w:r>
    </w:p>
    <w:p>
      <w:pPr>
        <w:pStyle w:val="Style15"/>
        <w:rPr/>
      </w:pPr>
      <w:r>
        <w:rPr>
          <w:rFonts w:eastAsia="Courier New"/>
        </w:rPr>
        <w:t xml:space="preserve"> </w:t>
      </w:r>
      <w:r>
        <w:rPr>
          <w:rFonts w:eastAsia="MS Mincho;ＭＳ 明朝"/>
        </w:rPr>
        <w:t>12 δια τούτο ώσπερ δι’ ενός ανθρώπου η αμαρτία εις τον κόσμον εισήλθε και δια της αμαρτίας ο θάνατος, και ούτως εις πάντας ανθρώπους ο θάνατος διήλθεν, εφ’ ώ πάντες ήμαρτον, ~ 13 άχρι γάρ νόμου αμαρτία ήν εν κόσμω, αμαρτία δέ ουκ ελλογείται μή όντος νόμου,  14 αλλ’ εβασίλευσεν ο θάνατος απο  Αδάμ μέχρι Μωϋσέως και επι τους μή αμαρτήσαντας επι τω ομοιώματι της παραβάσεως  Αδάμ, ός έστι τύπος του μέλλοντος. 15  Αλλ’ ουχ ως το παράπτωμα, ούτω και το χάρισμα. ει γάρ τω του ενός παραπτώματι οι πολλοί απέθανον, πολλώ μάλλον η χάρις του Θεού και η δωρεά εν χάριτι τη του ενός ανθρώπου  Ιησού Χριστού εις τους πολλούς επερίσσευσε. 16 και ουχ ως δι’ ενός αμαρτήσαντος το δώρημα,  το μέν γάρ κρίμα εξ ενός εις κατάκριμα, το δέ χάρισμα εκ πολλών παραπτωμάτων εις δικαίωμα. 17 ει γάρ τω του ενός παραπτώματι ο θάνατος εβασίλευσε δια του ενός, πολλώ μάλλον οι την περισσείαν της χάριτος και της δωρεάς της δικαιοσύνης λαμβάνοντες εν ζωή βασιλεύσουσι δια του ενός  Ιησού Χριστού. 18  Άρα ούν ως δι’ ενός παραπτώματος εις πάντας ανθρώπους εις κατάκριμα, ούτω και δι’ ενός δικαιώματος εις πάντας ανθρώπους εις δικαίωσιν ζωής. 19 ώσπερ γάρ δια της παρακοής του ενός ανθρώπου αμαρτωλοί κατεστάθησαν οι πολλοί, ούτω και δια της υπακοής του ενός δίκαιοι κατασταθήσονται οι πολλοί. 20 νόμος δέ παρεισήλθεν ίνα πλεονάση το παράπτωμα. ού δέ επλεόνασεν η αμαρτία, υπερεπερίσσευσεν η χάρις, 21 ίνα ώσπερ εβασίλευσεν η αμαρτία εν τω θανάτω, ούτω και η χάρις βασιλεύση δια δικαιοσύνης εις ζωήν αιώνιον δια  Ιησού Χριστού του Κυρίου ημ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Ι ούν ερούμεν? επιμενούμεν τη αμαρτία ίνα η χάρις πλεονάση? 2 μή γένοιτο. οίτινες απεθάνομεν τη αμαρτία, πώς έτι ζήσομεν εν αυτή? 3 η αγνοείτε ότι όσοι εβαπτίσθημεν εις Χριστόν  Ιησούν εις τον θάνατον αυτού εβαπτίσθημεν? 4 συνετάφημεν ούν αυτώ δια του βαπτίσματος εις τον θάνατον, ίνα ώσπερ ηγέρθη Χριστός εκ νεκρών δια της δόξης του πατρός, ούτω και ημείς εν καινότητι ζωής περιπατήσωμεν. 5 ει γάρ σύμφυτοι γεγόναμεν τω ομοιώματι του θανάτου αυτού, αλλά και της αναστάσεως εσόμεθα, 6 τούτο γινώσκοντες, ότι ο παλαιός ημών άνθρωπος συνεσταυρώθη ίνα καταργηθή το σώμα της αμαρτίας, του μηκέτι δουλεύειν ημάς τη αμαρτία,  7 ο γάρ αποθανών δεδικαίωται απο της αμαρτίας. 8 ει δέ απεθάνομεν σύν Χριστώ, πιστεύομεν ότι και συζήσομεν αυτώ, 9 ειδότες ότι Χριστός εγερθείς εκ νεκρών ουκέτι αποθνήσκει, θάνατος αυτού ουκέτι κυριεύει. 10 ο γάρ απέθανε, τη αμαρτία απέθανεν εφάπαξ, ο δέ ζή, ζή τω Θεώ. 11 ούτω και υμείς λογίζεσθε εαυτούς νεκρούς μέν είναι τη αμαρτία, ζώντας δέ τω Θεώ εν Χριστώ  Ιησού τω Κυρίω ημών. 12 Μή ούν βασιλευέτω η αμαρτία εν τω θνητώ υμών σώματι εις το υπακούειν αυτή εν ταις επιθυμίαις αυτού, 13 μηδέ παριστάνετε τά μέλη υμών όπλα αδικίας τη αμαρτία, αλλά παραστήσατε εαυτούς τω Θεώ ως εκ νεκρών ζώντας και τά μέλη υμών όπλα δικαιοσύνης τω Θεώ. 14 αμαρτία γάρ υμών ου κυριεύσει,  ου γάρ εστε υπό νόμον, αλλ’ υπό χάριν.</w:t>
      </w:r>
    </w:p>
    <w:p>
      <w:pPr>
        <w:pStyle w:val="Style15"/>
        <w:rPr/>
      </w:pPr>
      <w:r>
        <w:rPr>
          <w:rFonts w:eastAsia="Courier New"/>
        </w:rPr>
        <w:t xml:space="preserve"> </w:t>
      </w:r>
      <w:r>
        <w:rPr>
          <w:rFonts w:eastAsia="MS Mincho;ＭＳ 明朝"/>
        </w:rPr>
        <w:t>15 Τί ούν? αμαρτήσομεν ότι ουκ εσμέν υπό νόμον, αλλ’ υπό χάριν? μή γένοιτο. 16 ουκ οίδατε ότι ώ παριστάνετε εαυτούς δούλους εις υπακοήν, δούλοί εστε ώ υπακούετε, ήτοι αμαρτίας εις θάνατον η υπακοής εις δικαιοσύνην? 17 χάρις δέ τω Θεώ ότι ήτε δούλοι της αμαρτίας, υπηκούσατε δέ εκ καρδίας εις όν παρεδόθητε τύπον διδαχής, 18 ελευθερωθέντες δέ απο της αμαρτίας εδουλώθητε τη δικαιοσύνη. 19 ανθρώπινον λέγω δια την ασθένειαν της σαρκός υμών. ώσπερ γάρ παρεστήσατε τά μέλη υμών δούλα τη ακαθαρσία και τη ανομία εις την ανομίαν, ούτω νύν παραστήσατε τά μέλη υμών δούλα τη δικαιοσύνη εις αγιασμόν. 20 ότε γάρ δούλοι ήτε της αμαρτίας, ελεύθεροι ήτε τη δικαιοσύνη. 21 τίνα ούν καρπόν είχετε τότε εφ’ οις νύν επαισχύνεσθε? το γάρ τέλος εκείνων θάνατος. 22 νυνί δέ ελευθερωθέντες απο της αμαρτίας δουλωθέντες δέ τω Θεώ έχετε τον καρπόν υμών εις αγιασμόν, το δέ τέλος ζωήν αιώνιον. 23 τά γάρ οψώνια της αμαρτίας θάνατος, το δέ χάρισμα του Θεού ζωή αιώνιος εν Χριστώ  Ιησού τω Κυρίω ημ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Η αγνοείτε, αδελφοί,  γινώσκουσι γάρ νόμον λαλώ. ότι ο νόμος κυριεύει του ανθρώπου εφ’ όσον χρόνον ζή? 2 η γάρ ύπανδρος γυνή τω ζώντι ανδρί δέδεται νόμω,  εάν δέ αποθάνη ο ανήρ, κατήργηται απο του νόμου του ανδρός. 3 άρα ούν ζώντος του ανδρός μοιχαλίς χρηματίσει εάν γένηται ανδρί ετέρω,  εάν δέ αποθάνη ο ανήρ, ελευθέρα εστίν απο του νόμου, του μή είναι αυτήν μοιχαλίδα γενομένην ανδρί ετέρω,  4 ώστε, αδελφοί μου, και υμείς εθανατώθητε τω νόμω δια του σώματος του Χριστού εις το γενέσθαι υμάς ετέρω, τω εκ νεκρών εγερθέντι, ίνα καρποφορήσωμεν τω Θεώ. 5 ότε γάρ ήμεν εν τη σαρκί, τά παθήματα των αμαρτιών τά δια του νόμου ενηργείτο εν τοις μέλεσιν ημών εις το καρποφορήσαι τω θανάτω,  6 νυνί δέ κατηργήθημεν απο του νόμου, αποθανόντες εν ώ κατειχόμεθα, ώστε δουλεύειν ημάς εν καινότητι πνεύματος και ου παλαιότητι γράμματος.</w:t>
      </w:r>
    </w:p>
    <w:p>
      <w:pPr>
        <w:pStyle w:val="Style15"/>
        <w:rPr/>
      </w:pPr>
      <w:r>
        <w:rPr>
          <w:rFonts w:eastAsia="Courier New"/>
        </w:rPr>
        <w:t xml:space="preserve"> </w:t>
      </w:r>
      <w:r>
        <w:rPr>
          <w:rFonts w:eastAsia="MS Mincho;ＭＳ 明朝"/>
        </w:rPr>
        <w:t>7 Τί ούν ερούμεν? ο νόμος αμαρτία? μή γένοιτο,  αλλά την αμαρτίαν ουκ έγνων ει μή δια νόμου,  την τε γάρ επιθυμίαν ουκ ήδειν ει μή ο νόμος έλεγεν, ουκ επιθυμήσεις,  9 αφορμήν δέ λαβούσα η αμαρτία δια της εντολής κατειργάσατο εν εμοί πάσαν επιθυμίαν,  χωρίς γάρ νόμου αμαρτία νεκρά. 9 εγώ δέ έζων χωρίς νόμου ποτέ,  ελθούσης δέ της εντολής η αμαρτία ανέζησεν, 10 εγώ δέ απέθανον, και ευρέθη μοι η εντολή η εις ζωήν, αύτη εις θάνατον,  11 η γάρ αμαρτία αφορμήν λαβούσα δια της εντολής εξηπάτησέ με και δι’ αυτής απέκτεινεν. 12 ώστε ο μέν νόμος άγιος, και η εντολή αγία και δικαία και αγαθή. 13 το ούν αγαθόν εμοί γέγονε θάνατος? μή γένοιτο,  αλλά η αμαρτία, ίνα φανή αμαρτία, δια του αγαθού μοι κατεργαζομένη θάνατον, ίνα γένηται καθ’ υπερβολήν αμαρτωλός η αμαρτία δια της εντολής. 14 οίδαμεν γάρ ότι ο νόμος πνευματικός εστιν,  εγώ δέ σαρκικός ειμι, πεπραμένος υπό την αμαρτίαν. 15 ο γάρ κατεργάζομαι ου γινώσκω,  ου γάρ ο θέλω τούτο πράσσω, αλλ’ ο μισώ τούτο ποιώ. 16 ει δέ ο ου θέλω τούτο ποιώ, σύμφημι τω νόμω ότι καλός. 17 νυνί δέ ουκέτι εγώ κατεργάζομαι αυτό, αλλ’ η οικούσα εν εμοί αμαρτία. 18 οίδα γάρ ότι ουκ οικεί εν εμοί, τούτ’ έστιν εν τη σαρκί μου, αγαθόν,  το γάρ θέλειν παράκειταί μοι, το δέ κατεργάζεσθαι το καλόν ουχ ευρίσκω,  19 ου γάρ ο θέλω ποιώ αγαθόν, αλλ’ ο ου θέλω κακόν τούτο πράσσω. 20 ει δέ ο ου θέλω εγώ τούτο ποιώ, ουκέτι εγώ κατεργάζομαι αυτό, αλλ’ η οικούσα εν εμοί αμαρτία. 21 ευρίσκω άρα τον νόμον τω θέλοντι εμοί ποιείν το καλόν, ότι εμοί το κακόν παράκειται,  22 συνήδομαι γάρ τω νόμω του Θεού κατά τον έσω άνθρωπον, 23 βλέπω δέ έτερον νόμον εν τοις μέλεσί μου αντιστρατευόμενον τω νόμω του νοός μου και αιχμαλωτίζοντά με εν τω νόμω της αμαρτίας τω όντι εν τοις μέλεσί μου. 24 Ταλαίπωρος εγώ άνθρωπος! τίς με ρύσεται εκ του σώματος του θανάτου τούτου? 25 ευχαριστώ τω Θεώ δια  Ιησού Χριστού του Κυρίου ημών,  άρα ούν αυτός εγώ τω μέν νοϊ δουλεύω νόμω Θεού, τη δέ σαρκί νόμω αμαρτί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ΥΔΕΝ άρα νύν κατάκριμα τοις εν Χριστώ  Ιησού μή κατά σάρκα περιπατούσιν, αλλά κατά πνεύμα. 2 ο γάρ νόμος του πνεύματος της ζωής εν Χριστώ  Ιησού ηλευθέρωσέ με απο του νόμου της αμαρτίας και του θανάτου. 3 το γάρ αδύνατον του νόμου, εν ώ ησθένει δια της σαρκός, ο Θεός τον εαυτού υιόν πέμψας εν ομοιώματι σαρκός αμαρτίας και περι αμαρτίας, κατέκρινε την αμαρτίαν εν τη σαρκί, 4 ίνα το δικαίωμα του νόμου πληρωθή εν ημίν τοις μή κατά σάρκα περιπατούσιν, αλλά κατά πνεύμα,  5 οι γάρ κατά σάρκα όντες τά της σαρκός φρονούσιν, οι δέ κατά πνεύμα τά του πνεύματος. 6 το γάρ φρόνημα της σαρκός θάνατος, το δέ φρόνημα του πνεύματος ζωή και ειρήνη,  διότι το φρόνημα της σαρκός έχθρα εις Θεόν,  7 τω γάρ νόμω του Θεού ουχ υποτάσσεται,  ουδέ γάρ δύναται,  8 οι δέ εν σαρκί όντες Θεώ αρέσαι ου δύνανται. 9 υμείς δέ ουκ εστέ εν σαρκί, αλλ’ εν πνεύματι, είπερ Πνεύμα Θεού οικεί εν υμίν. ει δέ τις Πνεύμα Χριστού ουκ έχει, ούτος ουκ έστιν αυτού. 10 ει δέ Χριστός εν υμίν, το μέν σώμα νεκρόν δι’ αμαρτίαν, το δέ πνεύμα ζωή δια δικαιοσύνην. 11 ει δέ το Πνεύμα του εγείραντος  Ιησούν εκ νεκρών οικεί εν υμίν, ο εγείρας τον Χριστόν εκ νεκρών ζωοποιήσει και τά θνητά σώματα υμών δια το ενοικούν αυτού Πνεύμα εν υμίν.</w:t>
      </w:r>
    </w:p>
    <w:p>
      <w:pPr>
        <w:pStyle w:val="Style15"/>
        <w:rPr/>
      </w:pPr>
      <w:r>
        <w:rPr>
          <w:rFonts w:eastAsia="Courier New"/>
        </w:rPr>
        <w:t xml:space="preserve"> </w:t>
      </w:r>
      <w:r>
        <w:rPr>
          <w:rFonts w:eastAsia="MS Mincho;ＭＳ 明朝"/>
        </w:rPr>
        <w:t>12  Άρα ούν, αδελφοί, οφειλέται εσμέν ου τη σαρκί του κατά σάρκα ζήν,  13 ει γάρ κατά σάρκα ζήτε, μέλλετε αποθνήσκειν,  ει δέ Πνεύματι τας πράξεις του σώματος θανατούτε, ζήσεσθε. 14 όσοι γάρ Πνεύματι Θεού άγονται, ούτοί εισιν υιοί Θεού. 15 ου γάρ ελάβετε Πνεύμα δουλείας πάλιν εις φόβον, αλλ’ ελάβετε Πνεύμα υιοθεσίας, εν ώ κράζομεν,  αββά ο πατήρ. 16 αυτό το Πνεύμα συμμαρτυρεί τω πνεύματι ημών ότι εσμέν τέκνα Θεού. 17 ει δέ τέκνα, και κληρονόμοι, κληρονόμοι μέν Θεού, συγκληρονόμοι δέ Χριστού, είπερ συμπάσχομεν ίνα και συνδοξασθώμεν. 18 Λογίζομαι γάρ ότι ουκ άξια τά παθήματα του νύν καιρού προς την μέλλουσαν δόξαν αποκαλυφθήναι εις ημάς. 19 η γάρ αποκαραδοκία της κτίσεως την αποκάλυψιν των υιών του Θεού απεκδέχεται. 20 τη γάρ ματαιότητι η κτίσις υπετάγη, ουχ εκούσα, αλλά δια τον υποτάξαντα, επ’ ελπίδι 21 ότι και αυτή η κτίσις ελευθερωθήσεται απο της δουλείας της φθοράς εις την ελευθερίαν της δόξης των τέκνων του Θεού. 22 οίδαμεν γάρ ότι πάσα η κτίσις συστενάζει και συνωδίνει άχρι του νύν,  23 ου μόνον δέ, αλλά και αυτοί την απαρχήν του Πνεύματος έχοντες και ημείς αυτοί εν εαυτοίς στενάζομεν υιοθεσίαν απεκδεχόμενοι, την απολύτρωσιν του σώματος ημών. 24 τη γάρ ελπίδι εσώθημεν,  ελπίς δέ βλεπομένη ουκ έστιν ελπίς,  ο γάρ βλέπει τις, τί και ελπίζει? 25 ει δέ ο ου βλέπομεν ελπίζομεν, δι’ υπομονής απεκδεχόμεθα. 26  Ωσαύτως δέ και το Πνεύμα συναντιλαμβάνεται ταις ασθενείαις ημών,  το γάρ τί προσευξόμεθα καθό δεί ουκ οίδαμεν, αυτό το Πνεύμα υπερεντυγχάνει υπέρ ημών στεναγμοίς αλαλήτοις,  27 ο δέ ερευνών τας καρδίας οίδε τί το φρόνημα του Πνεύματος, ότι κατά Θεόν εντυγχάνει υπέρ αγίων. 28 Οίδαμεν δέ ότι τοις αγαπώσι τον Θεόν πάντα συνεργεί εις αγαθόν, τοις κατά πρόθεσιν κλητοίς ούσιν,  29 ότι ούς προέγνω, και προώρισε συμμόρφους της εικόνος του υιού αυτού, εις το είναι αυτόν πρωτότοκον εν πολλοίς αδελφοίς,  30 ούς δέ προώρισε, τούτους και εκάλεσε, και ούς εκάλεσε, τούτους και εδικαίωσεν, ούς δέ εδικαίωσε, τούτους και εδόξασε. 31 Τί ούν ερούμεν προς ταύτα? ει ο Θεός υπέρ ημών, τίς καθ’ ημών? 32 ός γε του ιδίου υιού ουκ εφείσατο, αλλ’ υπέρ ημών πάντων παρέδωκεν αυτόν, πώς ουχί και σύν αυτώ τά πάντα ημίν χαρίσεται? 33 τίς εγκαλέσει κατά εκλεκτών Θεού? Θεός ο δικαιών,  34 τίς ο κατακρίνων? Χριστός ο αποθανών, μάλλον δέ και εγερθείς, ός και εστιν εν δεξιά του Θεού, ός και εντυγχάνει υπέρ ημών. 35 τίς ημάς χωρίσει απο της αγάπης του Χριστού? θλίψις η στενοχωρία η διωγμός η λιμός η γυμνότης η κίνδυνος η μάχαιρα? 36 καθώς γέγραπται ότι ένεκά σου θανατούμεθα όλην την ημέραν,  ελογίσθημεν ως πρόβατα σφαγής. 37 αλλ’ εν τούτοις πάσιν υπερνικώμεν δια του αγαπήσαντος ημάς. 38 πέπεισμαι γάρ ότι ούτε θάνατος ούτε ζωή ούτε άγγελοι ούτε αρχαί ούτε δυνάμεις ούτε ενεστώτα ούτε μέλλοντα 39 ούτε ύψωμα ούτε βάθος ούτε τις κτίσις ετέρα δυνήσεται ημάς χωρίσαι απο της αγάπης του Θεού της εν Χριστώ  Ιησού τω Κυρίω ημ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ΛΗΘΕΙΑΝ λέγω εν Χριστώ, ου ψεύδομαι, συμμαρτυρούσης μοι της συνειδήσεώς μου εν Πνεύματι  Αγίω, 2 ότι λύπη μοί εστι μεγάλη και αδιάλειπτος οδύνη τη καρδία μου. 3 ηυχόμην γάρ αυτός εγώ ανάθεμα είναι απο του Χριστού υπέρ των αδελφών μου, των συγγενών μου κατά σάρκα, 4 οίτινές εισιν  Ισραηλίται, ών η υιοθεσία και η δόξα και αι διαθήκαι και η νομοθεσία και η λατρεία και αι επαγγελίαι, 5 ών οι πατέρες, και εξ ών ο Χριστός το κατά σάρκα, ο ών επι πάντων Θεός ευλογητός εις τους αιώνας,  αμήν. 6 Ουχ οίον δέ ότι εκπέπτωκεν ο λόγος του Θεού. ου γάρ πάντες οι εξ  Ισραήλ, ούτοι  Ισραήλ, 7 ουδ’ ότι εισί σπέρμα  Αβραάμ, πάντες τέκνα, αλλ’ εν  Ισαάκ κληθήσεταί σοι σπέρμα,  8 τούτ’ έστιν ου τά τέκνα της σαρκός ταύτα τέκνα του Θεού, αλλά τά τέκνα της επαγγελίας λογίζεται εις σπέρμα. 9 επαγγελίας γάρ ο λόγος ούτος,  κατά τον καιρόν τούτον ελεύσομαι και έσται τη Σάρρα υιός. 10 ου μόνον δέ, αλλά και Ρεβέκκα εξ ενός κοίτην έχουσα,  Ισαάκ του πατρός ημών,  11 μήπω γάρ γεννηθέντων μηδέ πραξάντων τι αγαθόν η κακόν, ίνα η κατ’ εκλογήν του Θεού πρόθεσις μένη, ουκ εξ έργων, αλλ’ εκ του καλούντος, 12 ερρέθη αυτή ότι ο μείζων δουλεύσει τω ελάσσονι, 13 καθώς γέγραπται,  τον  Ιακώβ ηγάπησα, τον δέ  Ησαύ εμίσησα.</w:t>
      </w:r>
    </w:p>
    <w:p>
      <w:pPr>
        <w:pStyle w:val="Style15"/>
        <w:rPr/>
      </w:pPr>
      <w:r>
        <w:rPr>
          <w:rFonts w:eastAsia="Courier New"/>
        </w:rPr>
        <w:t xml:space="preserve"> </w:t>
      </w:r>
      <w:r>
        <w:rPr>
          <w:rFonts w:eastAsia="MS Mincho;ＭＳ 明朝"/>
        </w:rPr>
        <w:t>14 Τί ούν ερούμεν? μή αδικία παρά τω Θεώ? μή γένοιτο. 15 τω γάρ Μωϋσή λέγει,  ελεήσω όν άν ελεώ, και οικτειρήσω όν άν οικτείρω. 16 άρα ούν ου του θέλοντος ουδέ του τρέχοντος, αλλά του ελεούντος Θεού. 17 λέγει γάρ η γραφή τω Φαραώ ότι εις αυτό τούτο εξήγειρά σε, όπως ενδείξωμαι εν σοί την δυναμίν μου, και όπως διαγγελή το όνομά μου εν πάση τη γή. 18 άρα ούν όν θέλει ελεεί, όν δέ θέλει σκληρύνει. 19  Ερείς ούν μοι,  τί έτι μέμφεται? τω γάρ βουλήματι αυτού τίς ανθέστηκε? 20 μενούνγε, ώ άνθρωπε, σύ τίς εί ο ανταποκρινόμενος τω Θεώ? μή ερεί το πλάσμα τω πλάσαντι, τί με εποίησας ούτως? 21 η ουκ έχει εξουσίαν ο κεραμεύς του πηλού, εκ του αυτού φυράματος ποιήσαι ο μέν εις τιμήν σκεύος, ο δέ εις ατιμίαν? 22 ει δέ θέλων ο Θεός ενδείξασθαι την οργήν και γνωρίσαι το δυνατόν αυτού ήνεγκεν εν πολλή μακροθυμία σκεύη οργής κατηρτισμένα εις απώλειαν, 23 και ίνα γνωρίση τον πλούτον της δόξης αυτού επι σκεύη ελέους, ~ά προητοίμασεν εις δόξαν, 24 ούς και εκάλεσεν ημάς ου μόνον εξ  Ιουδαίων, αλλά και εξ εθνών, 25 ως και εν τω  Ωσηέ λέγει,  καλέσω τον ου λαόν μου λαόν μου, και την ουκ ηγαπημένην ηγαπημένην,  26 και έσται εν τω τόπω ού ερέθη αυτοίς, ου λαός μου υμείς, εκεί κληθήσονται υιοί Θεού ζώντος. 27  Ησαϊας δέ κράζει υπέρ του  Ισραήλ,  εάν η ο αριθμός των υιών  Ισραήλ ως η άμμος της θαλάσσης, το κατάλειμμα σωθήσεται,  28 λόγον γάρ συντελών και συντέμνων εν δικαιοσύνη ότι λόγον συντετμημένον ποιήσει Κύριος επι της γής. 29 και καθώς προείρηκεν  Ησαϊας, ει μή Κύριος Σαβαώθ εγκατέλιπεν ημίν σπέρμα, ως Σόδομα άν εγενήθημεν και ως Γόμορρα άν ωμοιώθημεν. 30 Τί ούν ερούμεν? ότι έθνη τά μή διώκοντα δικαιοσύνην κατέλαβε δικαιοσύνην, δικαιοσύνην δέ την εκ πίστεως, 31  Ισραήλ δέ διώκων νόμον δικαιοσύνης εις νόμον δικαιοσύνης ουκ έφθασε. 32 διατί? ότι ουκ εκ πίστεως, αλλ’ ως εξ έργων νόμου,  προσέκοψαν γάρ τω λίθω του προσκόμματος, 33 καθώς γέγραπται,  ιδού τίθημι εν Σιών λίθον προσκόμματος και πέτραν σκανδάλου, και πάς ο πιστεύων επ’ αυτώ ου καταισχυνθήσετ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ΔΕΛΦΟΙ, η μέν ευδοκία της εμής καρδίας και η δέησις η προς τον Θεόν υπέρ του  Ισραήλ εστιν εις σωτηρίαν,  2 μαρτυρώ γάρ αυτοίς ότι ζήλον Θεού έχουσιν, αλλ’ ου κατ’ επίγνωσιν. 3 αγνοούντες γάρ την του Θεού δικαιοσύνην, και την ιδίαν δικαιοσύνην ζητούντες στήσαι, τη δικαιοσύνη του Θεού ουχ υπετάγησαν. 4 τέλος γάρ νόμου Χριστός εις δικαιοσύνην παντί τω πιστεύοντι. 5 Μωϋσής γάρ γράφει την δικαιοσύνην την εκ του νόμου, ότι ο ποιήσας αυτά άνθρωπος ζήσεται εν αυτοίς,  6 η δέ εκ πίστεως δικαιοσύνη ούτω λέγει,  μή είπης εν τη καρδία σου, τίς αναβήσεται εις τον ουρανόν? τούτ’ έστι Χριστόν καταγαγείν,  7 η τίς καταβήσεται εις την άβυσσον? τούτ’ έστι Χριστόν εκ νεκρών αναγαγείν. 8 αλλά τί λέγει? εγγύς σου το ρήμά εστιν, εν τω στόματί σου και εν τη καρδία σου,  τούτ’ έστι το ρήμα της πίστεως ο κηρύσσομεν. 9 ότι εάν ομολογήσης εν τω στόματί σου Κύριον  Ιησούν, και πιστεύσης εν τη καρδία σου ότι ο Θεός αυτόν ήγειρεν εκ νεκρών, σωθήση,  10 καρδία γάρ πιστεύεται εις δικαιοσύνην, στόματι δέ ομολογείται εις σωτηρίαν. 11 λέγει γάρ η γραφή,  πάς ο πιστεύων επ’ αυτώ ου καταισχυνθήσεται. 12 ου γάρ έστι διαστολή  Ιουδαίου τε και  Έλληνος,  ο γάρ αυτός Κύριος πάντων, πλουτών εις πάντας τους επικαλουμένους αυτόν,  13 πάς γάρ ός άν επικαλέσηται το όνομα Κυρίου σωθήσεται. 14 πώς ούν επικαλέσονται εις όν ουκ επίστευσαν? πώς δέ πιστεύσουσιν ού ουκ ήκουσαν? πώς δέ ακούσουσι χωρίς κηρύσσοντος? 15 πώς δέ κηρύξουσιν εάν μή αποσταλώσι? καθώς γέγραπται,  ως ωραίοι οι πόδες των ευαγγελιζομένων ειρήνην, των ευαγγελιζομένων τά αγαθά! 16  Αλλ’ ου πάντες υπήκουσαν τω ευαγγελίω,   Ησαϊας γάρ λέγει,  Κύριε, τίς επίστευσε τη ακοή ημών? 17 άρα η πίστις εξ ακοής, η δέ ακοή δια ρήματος Θεού. 18 αλλά λέγω, μή ουκ ήκουσαν? μενούνγε εις πάσαν την γήν εξήλθεν ο φθόγγος αυτών, και εις τά πέρατα της οικουμένης τά ρήματα αυτών. 19 αλλά λέγω, μή ουκ έγνω  Ισραήλ? πρώτος Μωϋσής λέγει,  εγώ παραζηλώσω υμάς επ’ ουκ έθνει, επι έθνει ασυνέτω παροργιώ υμάς. 20  Ησαϊας δέ αποτολμά και λέγει,  ευρέθην τοις εμέ μή ζητούσιν, εμφανής εγενόμην τοις εμέ μή επερωτώσι. 21 προς δέ τον  Ισραήλ λέγει,  όλην την ημέραν εξεπέτασα τας χείράς μου προς λαόν απειθούντα και αντιλέγοντ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ΛΕΓΩ ούν, μή απώσατο ο Θεός τον λαόν αυτού? μή γένοιτο,  και γάρ εγώ  Ισραηλίτης ειμί, εκ σπέρματος  Αβραάμ, φυλής Βενιαμίν. 2 ουκ απώσατο ο Θεός τον λαόν αυτού όν προέγνω. η ουκ οίδατε εν  Ηλία τί λέγει η γραφή, ως εντυγχάνει τω Θεώ κατά του  Ισραήλ λέγων? 3 Κύριε, τους προφήτας σου απέκτειναν και τά θυσιαστήριά σου κατέσκαψαν, καγώ υπελείφθην μόνος, και ζητούσι την ψυχήν μου. 4 αλλά τί λέγει αυτώ ο χρηματισμός? κατέλιπον εμαυτώ επτακισχιλίους άνδρας, οίτινες ουκ έκαμψαν γόνυ τω Βάαλ. 5 ούτως ούν και εν τω νύν καιρώ λείμμα κατ’ εκλογήν χάριτος γέγονεν. 6 ει δέ χάριτι, ουκέτι εξ έργων,  επεί η χάρις ουκέτι γίνεται χάρις. ει δέ εξ έργων, ουκέτι εστί χάρις,  επεί το έργον ουκέτι εστίν έργον. 7 Τί ούν? ο επιζητεί  Ισραήλ, τούτο ουκ επέτυχεν, η δέ εκλογή επέτυχεν,  οι δέ λοιποί επωρώθησαν, 8 καθώς γέγραπται,  έδωκεν αυτοίς ο Θεός πνεύμα κατανύξεως, οφθαλμούς του μή βλέπειν και ώτα του μή ακούειν, έως της σήμερον ημέρας. 9 και Δαυϊδ λέγει,  γενηθήτω η τράπεζα αυτών εις παγίδα και εις θήραν και εις σκάνδαλον και εις ανταπόδομα αυτοίς. 10 σκοτισθήτωσαν οι οφθαλμοί αυτών του μή βλέπειν, και τον νώτον αυτών δια παντός σύγκαμψον. 11 Λέγω ούν, μή έπταισαν ίνα πέσωσι? μή γένοιτο,  αλλά τω αυτών παραπτώματι η σωτηρία τοις έθνεσιν, εις το παραζηλώσαι αυτούς. 12 ει δέ το παράπτωμα αυτών πλούτος κόσμου και το ήττημα αυτών πλούτος εθνών, πόσω μάλλον το πλήρωμα αυτών?</w:t>
      </w:r>
    </w:p>
    <w:p>
      <w:pPr>
        <w:pStyle w:val="Style15"/>
        <w:rPr/>
      </w:pPr>
      <w:r>
        <w:rPr>
          <w:rFonts w:eastAsia="Courier New"/>
        </w:rPr>
        <w:t xml:space="preserve"> </w:t>
      </w:r>
      <w:r>
        <w:rPr>
          <w:rFonts w:eastAsia="MS Mincho;ＭＳ 明朝"/>
        </w:rPr>
        <w:t>13  Υμίν γάρ λέγω τοις έθνεσιν. εφ’ όσον μέν ειμι εγώ εθνών απόστολος, την διακονίαν μου δοξάζω, 14 εί πως παραζηλώσω μου την σάρκα και σώσω τινάς εξ αυτών. 15 ει γάρ η αποβολή αυτών καταλλαγή κόσμου, τίς η πρόσληψις ει μή ζωή εκ νεκρών? 16 ει δέ η απαρχή αγία, και το φύραμα,  και ει η ρίζα αγία, και οι κλάδοι. 17 Ει δέ τινες των κλάδων εξεκλάσθησαν, σύ δέ αγριέλαιος ών ενεκεντρίσθης εν αυτοίς και συγκοινωνός της ρίζης και της ποιότητος της ελαίας εγένου, 18 μή κατακαυχώ των κλάδων,  ει δέ κατακαυχάσαι, ου σύ την ρίζαν βαστάζεις, αλλ’ η ρίζα σέ. 19 ερείς ούν,  εξεκλάσθησαν οι κλάδοι, ίνα εγώ εγκεντρισθώ. 20 καλώς,  τη απιστία εξεκλάσθησαν, σύ δέ τη πίστει έστηκας. μή υψηλοφρόνει, αλλά φοβού,  21 ει γάρ ο Θεός των κατά φύσιν κλάδων ουκ εφείσατο, μή πως ουδέ σου φείσεται. 22 ίδε ούν χρηστότητα και αποτομίαν Θεού, επι μέν τους πεσόντας αποτομίαν, επι δέ σέ χρηστότητα, εάν επιμείνης τη χρηστότητι,  επεί και σύ εκκοπήση. 23 και εκείνοι δέ, εάν μή επιμείνωσι τη απιστία, εγκεντρισθήσονται,  δυνατός γάρ ο Θεός εστι πάλιν εγκεντρίσαι αυτούς, 24 ει γάρ σύ εκ της κατά φύσιν εξεκόπης αγριελαίου και παρά φύσιν ενεκεντρίσθης εις καλλιέλαιον, πόσω μάλλον ούτοι οι κατά φύσιν εγκεντρισθήσονται τη ιδία ελαία? 25 Ου γάρ θέλω υμάς αγνοείν, αδελφοί, το μυστήριον τούτο, ίνα μή ήτε παρ’ εαυτοίς φρόνιμοι, ότι πώρωσις απο μέρους τω  Ισραήλ γέγονεν άχρις ού το πλήρωμα των εθνών εισέλθη, 26 και ούτω πάς  Ισραήλ σωθήσεται, καθώς γέγραπται,  ήξει εκ Σιών ο ρυόμενος και αποστρέψει ασεβείας απο  Ιακώβ,  27 και αύτη αυτοίς η παρ’ εμού διαθήκη, όταν αφέλωμαι τας αμαρτίας αυτών. 28 κατά μέν το ευαγγέλιον εχθροί δι’ υμάς, κατά δέ την εκλογήν αγαπητοί δια τους πατέρας,  29 αμεταμέλητα γάρ τά χαρίσματα και η κλήσις του Θεού. 30 ώσπερ γάρ και υμείς ποτε ηπειθήσατε τω Θεώ, νύν δέ ηλεήθητε τη τούτων απειθεία, 31 ούτω και ούτοι νύν ηπείθησαν, τω υμετέρω ελέει ίνα και αυτοί ελεηθώσι,  32 συνέκλεισε γάρ ο Θεός τους πάντας εις απείθειαν, ίνα τους πάντας ελεήση. 33  Ώ βάθος πλούτου και σοφίας και γνώσεως Θεού! ως ανεξερεύνητα τά κρίματα αυτού και ανεξιχνίαστοι αι οδοί αυτού! 34 τίς γάρ έγνω νούν Κυρίου? η τίς σύμβουλος αυτού εγένετο? 35 η τίς προέδωκεν αυτώ, και ανταποδοθήσεται αυτώ? 36 ότι εξ αυτού και δι’ αυτού και εις αυτόν τά πάντα. αυτώ η δόξα εις τους αιώνας,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ΑΡΑΚΑΛΩ ούν υμάς, αδελφοί, δια των οικτιρμών του Θεού, παραστήσαι τά σώματα υμών θυσίαν ζώσαν, αγίαν, ευάρεστον τω Θεώ, την λογικήν λατρείαν υμών, 2 και μή συσχηματίζεσθαι τω αιώνι τούτω, αλλά μεταμορφούσθαι τη ανακαινώσει του νοός υμών, εις το δοκιμάζειν υμάς τί το θέλημα του Θεού, το αγαθόν και ευάρεστον και τέλειον.</w:t>
      </w:r>
    </w:p>
    <w:p>
      <w:pPr>
        <w:pStyle w:val="Style15"/>
        <w:rPr/>
      </w:pPr>
      <w:r>
        <w:rPr>
          <w:rFonts w:eastAsia="Courier New"/>
        </w:rPr>
        <w:t xml:space="preserve"> </w:t>
      </w:r>
      <w:r>
        <w:rPr>
          <w:rFonts w:eastAsia="MS Mincho;ＭＳ 明朝"/>
        </w:rPr>
        <w:t>3 Λέγω γάρ δια της χάριτος της δοθείσης μοι παντί τω όντι εν υμίν, μή υπερφρονείν παρ’ ο δεί φρονείν, αλλά φρονείν εις το σωφρονείν, εκάστω ως ο Θεός εμέρισε μέτρον πίστεως. 4 καθάπερ γάρ εν ενί σώματι μέλη πολλά έχομεν, τά δέ μέλη πάντα ου την αυτήν έχει πράξιν, 5 ούτως οι πολλοί έν σώμά εσμεν εν Χριστώ, ο δέ καθ’ είς αλλήλων μέλη. 6 έχοντες δέ χαρίσματα κατά την χάριν την δοθείσαν ημίν διάφορα, είτε προφητείαν, κατά την αναλογίαν της πίστεως, 7 είτε διακονίαν, εν τη διακονία, είτε ο διδάσκων, εν τη διδασκαλία, 8 είτε ο παρακαλών, εν τη παρακλήσει, ο μεταδιδούς, εν απλότητι, ο προϊστάμενος, εν σπουδή, ο ελεών, εν ιλαρότητι. 9  Η αγάπη ανυπόκριτος. αποστυγούντες το πονηρόν, κολλώμενοι τω αγαθώ, 10 τη φιλαδελφία εις αλλήλους φιλόστοργοι, τη τιμή αλλήλους προηγούμενοι, 11 τη σπουδή μή οκνηροί, τω πνεύματι ζέοντες, τω Κυρίω δουλεύοντες, 12 τη ελπίδι χαίροντες, τη θλίψει υπομένοντες, τη προσευχή προσκαρτερούντες, 13 ταις χρείαις των αγίων κοινωνούντες, την φιλοξενίαν διώκοντες. 14 ευλογείτε τους διώκοντας υμάς, ευλογείτε και μή καταράσθε. 15 χαίρειν μετά χαιρόντων και κλαίειν μετά κλαιόντων. 16 το αυτό εις αλλήλους φρονούντες. μή τά υψηλά φρονούντες, αλλά τοις ταπεινοίς συναπαγόμενοι. μή γίνεσθε φρόνιμοι παρ’ εαυτοίς. 17 μηδενί κακόν αντί κακού αποδιδόντες. προνοούμενοι καλά ενώπιον πάντων ανθρώπων,  18 ει δυνατόν, το εξ υμών μετά πάντων ανθρώπων ειρηνεύοντες. 19 μή εαυτούς εκδικούντες, αγαπητοί, αλλά δότε τόπον τη οργή,  γέγραπται γάρ,  εμοί εκδίκησις, εγώ ανταποδώσω, λέγει Κύριος. 20 εάν ούν πεινά ο εχθρός σου, ψώμιζε αυτόν, εάν διψά, πότιζε αυτόν,  τούτο γάρ ποιών άνθρακας πυρός σωρεύσεις επι την κεφαλήν αυτού. 21 μή νικώ υπό του κακού, αλλά νίκα εν τω αγαθώ το κακό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ΑΣΑ ψυχή εξουσίαις υπερεχούσαις υποτασσέσθω. ου γάρ έστιν εξουσία ει μή υπό Θεού,  αι δέ ούσαι εξουσίαι υπό του Θεού τεταγμέναι εισίν. 2 ώστε ο αντιτασσόμενος τη εξουσία τη του Θεού διαταγή ανθέστηκεν,  οι δέ ανθεστηκότες εαυτοίς κρίμα λήψονται. 3 οι γάρ άρχοντες ουκ εισί φόβος των αγαθών έργων, αλλά των κακών. θέλεις δέ μή φοβείσθαι την εξουσίαν? το αγαθόν ποίει, και έξεις έπαινον εξ αυτής,  4 Θεού γάρ διάκονός εστι σοι εις το αγαθόν. εάν δέ το κακόν ποιής, φοβού,  ου γάρ εική την μάχαιραν φορεί,  Θεού γάρ διάκονός εστιν εις οργήν, έκδικος τω το κακόν πράσσοντι. 5 διό ανάγκη υποτάσσεσθαι ου μόνον δια την οργήν, αλλά και δια την συνείδησιν. 6 δια τούτο γάρ και φόρους τελείτε,  λειτουργοί γάρ Θεού εισιν εις αυτό τούτο προσκαρτερούντες. 7 απόδοτε ούν πάσι τας οφειλάς, τω τον φόρον τον φόρον, τω το τέλος το τέλος, τω τον φόβον τον φόβον, τω την τιμήν την τιμήν. 8 μηδενί μηδέν οφείλετε ει μή το αγαπάν αλλήλους. ο γάρ αγαπών τον έτερον νόμον πεπλήρωκε,  9 το γάρ ου μοιχεύσεις, ου φονεύσεις, ου κλέψεις, ουκ επιθυμήσεις, και εί τις ετέρα εντολή, εν τούτω τω λόγω ανακεφαλαιούται, εν τώ, αγαπήσεις τον πλησίον σου ως σεαυτόν. 10 η αγάπη τω πλησίον κακόν ουκ εργάζεται,  πλήρωμα ούν νόμου η αγάπη. 11 και τούτο, ειδότες τον καιρόν, ότι ώρα ημάς ήδη εξ ύπνου εγερθήναι,  νύν γάρ εγγύτερον ημών η σωτηρία η ότε επιστεύσαμεν. 12 η νύξ προέκοψεν, η δέ ημέρα ήγγικεν. αποθώμεθα ούν τά έργα του σκότους και ενδυσώμεθα τά όπλα του φωτός. 13 ως εν ημέρα ευσχημόνως περιπατήσωμεν, μή κώμοις και μέθαις, μή κοίτας και ασελγείαις, μή έριδι και ζήλω, 14 αλλ’ ενδύσασθε τον Κύριον  Ιησούν Χριστόν, και της σαρκός πρόνοιαν μή ποιείσθε εις επιθυμί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ΟΝ δέ ασθενούντα τη πίστει προσλαμβάνεσθε, μή εις διακρίσεις διαλογισμών. 2 ός μέν πιστεύει φαγείν πάντα, ο δέ ασθενών λάχανα εσθίει. 3 ο εσθίων τον μή εσθίοντα μή εξουθενείτω, και ο μή εσθίων τον εσθίοντα μή κρινέτω,  ο Θεός γάρ αυτόν προσελάβετο. 4 σύ τίς εί ο κρίνων αλλότριον οικέτην? τω ιδίω Κυρίω στήκει η πίπτει,  σταθήσεται δέ,  δυνατός γάρ εστιν ο Θεός στήσαι αυτόν. 5 ός μέν κρίνει ημέραν παρ’ ημέραν, ός δέ κρίνει πάσαν ημέραν. έκαστος εν τω ιδίω νοϊ πληροφορείσθω. 6 ο φρονών την ημέραν Κυρίω φρονεί, και ο μή φρονών την ημέραν Κυρίω ου φρονεί. και ο εσθίων Κυρίω εσθίει,  ευχαριστεί γάρ τω Θεώ,  και ο μή εσθίων Κυρίω ουκ εσθίει, και ευχαριστεί τω Θεώ. 7 ουδείς γάρ ημών εαυτώ ζή και ουδείς εαυτώ αποθνήσκει,  8 εάν τε γάρ ζώμεν, τω Κυρίω ζώμεν, εάν τε αποθνήσκωμεν, τω Κυρίω αποθνήσκομεν. εάν τε ούν ζώμεν εάν τε αποθνήσκωμεν, του Κυρίου εσμέν. 9 εις τούτο γάρ Χριστός και απέθανε και ανέστη και έζησεν, ίνα και νεκρών και ζώντων κυριεύση. 10 Σύ δέ τί κρίνεις τον αδελφόν σου? η και σύ τί εξουθενείς τον αδελφόν σου? πάντες γάρ παραστησόμεθα τω βήματι του Χριστού. 11 γέγραπται γάρ,  ζώ εγώ, λέγει Κύριος, ότι εμοί κάμψει πάν γόνυ, και πάσα γλώσσα εξομολογήσεται τω Θεώ. 12 άρα ούν έκαστος ημών περι εαυτού λόγον δώσει τω Θεώ. 13 Μηκέτι ούν αλλήλους κρίνωμεν, αλλά τούτο κρίνατε μάλλον, το μή τιθέναι πρόσκομμα τω αδελφώ η σκάνδαλον. 14 οίδα και πέπεισμαι εν Κυρίω  Ιησού ότι ουδέν κοινόν δι’ αυτού,  ει μή τω λογιζομένω τι κοινόν είναι, εκείνω κοινόν. 15 ει δέ δια βρώμα ο αδελφός σου λυπείται, ουκέτι κατά αγάπην περιπατείς. μή τω βρώματί σου εκείνον απόλλυε, υπέρ ού Χριστός απέθανε. 16 μή βλασφημείσθω ούν υμών το αγαθόν. 17 ου γάρ εστιν η βασιλεία του Θεού βρώσις και πόσις, αλλά δικαιοσύνη και ειρήνη και χαρά εν Πνεύματι  Αγίω,  18 ο γάρ εν τούτοις δουλεύων τω Χριστώ ευάρεστος τω Θεώ και δόκιμος τοις ανθρώποις. 19 άρα ούν τά της ειρήνης διώκωμεν και τά της οικοδομής της εις αλλήλους. 20 μή ένεκεν βρώματος κατάλυε το έργον του Θεού. πάντα μέν καθαρά, αλλά κακόν τω ανθρώπω τω δια προσκόμματος εσθίοντι. 21 καλόν το μή φαγείν κρέα μηδέ πιείν οίνον μηδέ εν ώ ο αδελφός σου προσκόπτει η σκανδαλίζεται η ασθενεί. 22 σύ πίστιν έχεις? κατά σεαυτόν έχε ενώπιον του Θεού. μακάριος ο μή κρίνων εαυτόν εν ώ δοκιμάζει. 23 ο δέ διακρινόμενος εάν φάγη, κατακέκριται, ότι ουκ εκ πίστεως,  πάν δέ ο ουκ εκ πίστεως, αμαρτία εστίν.</w:t>
      </w:r>
    </w:p>
    <w:p>
      <w:pPr>
        <w:pStyle w:val="Style15"/>
        <w:rPr/>
      </w:pPr>
      <w:r>
        <w:rPr>
          <w:rFonts w:eastAsia="Courier New"/>
        </w:rPr>
        <w:t xml:space="preserve"> </w:t>
      </w:r>
      <w:r>
        <w:rPr>
          <w:rFonts w:eastAsia="MS Mincho;ＭＳ 明朝"/>
        </w:rPr>
        <w:t>24 τω δέ δυναμένω υμάς στηρίξαι κατά το ευαγγέλιόν μου και το κήρυγμα  Ιησού Χριστού, κατά αποκάλυψιν μυστηρίου χρόνοις αιωνίοις σεσιγημένου, 25 φανερωθέντος δέ νύν, δια τε γραφών προφητικών κατ’ επιταγήν του αιωνίου Θεού εις υπακοήν πίστεως εις πάντα τά έθνη γνωρισθέντος, 26 μόνω σοφώ Θεώ δια  Ιησού Χριστού, ώ η δόξα εις τους αιώνας,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ΦΕΙΛΟΜΕΝ δέ ημείς οι δυνατοί τά ασθενήματα των αδυνάτων βαστάζειν, και μή εαυτοίς αρέσκειν. 2 έκαστος ημών τω πλησίον αρεσκέτω εις το αγαθόν προς οικοδομήν,  3 και γάρ ο Χριστός ουχ εαυτώ ήρεσεν, αλλά καθώς γέγραπται, οι ονειδισμοί των ονειδιζόντων σε επέπεσον επ’ εμέ. 4 όσα γάρ προεγράφη, εις την ημετέραν διδασκαλίαν προεγράφη, ίνα δια της υπομονής και της παρακλήσεως των γραφών την ελπίδα έχωμεν. 5 ο δέ Θεός της υπομονής και της παρακλήσεως δώη υμίν το αυτό φρονείν εν αλλήλοις κατά Χριστόν  Ιησούν, 6 ίνα ομοθυμαδόν εν ενί στόματι δοξάζητε τον Θεόν και πατέρα του Κυρίου ημών  Ιησού Χριστού. 7 διό προσλαμβάνεσθε αλλήλους, καθώς και ο Χριστός προσελάβετο ημάς εις δόξαν Θεού. 8 Λέγω δέ Χριστόν  Ιησούν διάκονον γεγενήσθαι περιτομής υπέρ αληθείας Θεού, εις το βεβαιώσαι τας επαγγελίας των πατέρων, 9 τά δέ έθνη υπέρ ελέους δοξάσαι τον Θεόν, καθώς γέγραπται,  δια τούτο εξομολογήσομαί σοι εν έθνεσι, Κύριε, και τω ονόματί σου ψαλώ. 10 και πάλιν λέγει,  ευφράνθητε έθνη μετά του λαού αυτού. 11 και πάλιν αινείτε τον Κύριον πάντα τά έθνη, και επαινέσατε αυτόν πάντες οι λαοί. 12 και πάλιν  Ησαϊας λέγει,  έσται η ρίζα του  Ιεσσαί, και ο ανιστάμενος άρχειν εθνών,  επ' αυτώ έθνη ελπιούσιν. 13  Ο δέ Θεός της ελπίδος πληρώσαι υμάς πάσης χαράς και ειρήνης εν τω πιστεύειν, εις το περισσεύειν υμάς εν τη ελπίδι εν δυνάμει Πνεύματος  Αγίου.</w:t>
      </w:r>
    </w:p>
    <w:p>
      <w:pPr>
        <w:pStyle w:val="Style15"/>
        <w:rPr/>
      </w:pPr>
      <w:r>
        <w:rPr>
          <w:rFonts w:eastAsia="Courier New"/>
        </w:rPr>
        <w:t xml:space="preserve"> </w:t>
      </w:r>
      <w:r>
        <w:rPr>
          <w:rFonts w:eastAsia="MS Mincho;ＭＳ 明朝"/>
        </w:rPr>
        <w:t>14 Πέπεισμαι δέ, αδελφοί μου, και αυτός εγώ περι υμών, ότι και αυτοί μεστοί εστε αγαθωσύνης, πεπληρωμένοι πάσης γνώσεως, δυνάμενοι και αλλήλους νουθετείν. 15 τολμηρότερον δέ έγραψα υμίν, αδελφοί, απο μέρους, ως επαναμιμνήσκων υμάς, δια την χάριν την δοθείσάν μοι υπό του Θεού 16 εις το είναί με λειτουργόν  Ιησού Χριστού εις τά έθνη, ιερουργούντα το ευαγγέλιον του Θεού, ίνα γένηται η προσφορά των εθνών ευπρόσδεκτος, ηγιασμένη εν Πνεύματι  Αγίω. 17 έχω ούν καύχησιν εν Χριστώ  Ιησού τά προς τον Θεόν,  18 ου γάρ τολμήσω λαλείν τι ών ου κατειργάσατο Χριστός δι’ εμού εις υπακοήν εθνών λόγω και έργω, 19 εν δυνάμει σημείων και τεράτων, εν δυνάμει Πνεύματος Θεού, ώστε με απο  Ιερουσαλήμ και κύκλω μέχρι του  Ιλλυρικού πεπληρωκέναι το ευαγγέλιον του Χριστού, 20 ούτω δέ φιλοτιμούμενον ευαγγελίζεσθαι ουχ όπου ωνομάσθη Χριστός, ίνα μή επ’ αλλότριον θεμέλιον οικοδομώ, 21 αλλά καθώς γέγραπται, οις ουκ ανηγγέλη περι αυτού όψονται, και οι ουκ ακηκόασι συνήσουσι.</w:t>
      </w:r>
    </w:p>
    <w:p>
      <w:pPr>
        <w:pStyle w:val="Style15"/>
        <w:rPr/>
      </w:pPr>
      <w:r>
        <w:rPr>
          <w:rFonts w:eastAsia="Courier New"/>
        </w:rPr>
        <w:t xml:space="preserve"> </w:t>
      </w:r>
      <w:r>
        <w:rPr>
          <w:rFonts w:eastAsia="MS Mincho;ＭＳ 明朝"/>
        </w:rPr>
        <w:t>22 Διό και ενεκοπτόμην τά πολλά του ελθείν προς υμάς,  23 νυνί δέ μηκέτι τόπον έχων εν τοις κλίμασι τούτοις, επιποθίαν δέ έχων του ελθείν προς υμάς απο πολλών ετών, 24 ως εάν πορεύωμαι εις την Σπανίαν, ελεύσομαι προς υμάς,  ελπίζω γάρ διαπορευόμενος θεάσασθαι υμάς και υφ’ υμών προπεμφθήναι εκεί, εάν υμών πρώτον απο μέρους εμπλησθώ. 25 νυνί δέ πορεύομαι εις  Ιερουσαλήμ διακονών τοις αγίοις. 26 ευδόκησαν γάρ Μακεδονία και  Αχαϊα κοινωνίαν τινά ποιήσασθαι εις τους πτωχούς των αγίων των εν  Ιερουσαλήμ. 27 ευδόκησαν γάρ και οφειλέται αυτών εισιν,  ει γάρ τοις πνευματικοίς αυτών εκοινώνησαν τά έθνη, οφείλουσι και εν τοις σαρκικοίς λειτουργήσαι αυτοίς. 28 τούτο ούν επιτελέσας, και σφραγισάμενος αυτοίς τον καρπόν τούτον, απελεύσομαι δι’ υμών εις την Σπανίαν. 29 οίδα δέ ότι ερχόμενος προς υμάς εν πληρώματι ευλογίας του ευαγγελίου του Χριστού ελεύσομαι. 30 Παρακαλώ δέ υμάς, αδελφοί, δια του Κυρίου ημών  Ιησού Χριστού και δια της αγάπης του Πνεύματος, συναγωνίσασθαί μοι εν ταις προσευχαίς υπέρ εμού προς τον Θεόν, 31 ίνα ρυσθώ απο των απειθούντων εν τη  Ιουδαία και ίνα η διακονία μου η εις  Ιερουσαλήμ ευπρόσδεκτος γένηται τοις αγίοις, 32 ίνα εν χαρά έλθω προς υμάς δια θελήματος Θεού και συναναπαύσωμαι υμίν. 33 ο δέ Θεός της ειρήνης μετά πάντων υμών,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ΣΥΝΙΣΤΗΜΙ δέ υμίν Φοίβην την αδελφήν ημών, ούσαν διάκονον της εκκλησίας της εν Κεγχρεαίς, 2 ίνα αυτήν προσδέξησθε εν Κυρίω αξίως των αγίων και παραστήτε αυτή εν ώ άν υμών χρήζη πράγματι,  και γάρ αύτη προστάτις πολλών εγενήθη και αυτού εμού.</w:t>
      </w:r>
    </w:p>
    <w:p>
      <w:pPr>
        <w:pStyle w:val="Style15"/>
        <w:rPr/>
      </w:pPr>
      <w:r>
        <w:rPr>
          <w:rFonts w:eastAsia="Courier New"/>
        </w:rPr>
        <w:t xml:space="preserve"> </w:t>
      </w:r>
      <w:r>
        <w:rPr>
          <w:rFonts w:eastAsia="MS Mincho;ＭＳ 明朝"/>
        </w:rPr>
        <w:t>3  Ασπάσασθε Πρίσκιλλαν και  Ακύλαν τους συνεργούς μου εν Χριστώ  Ιησού, 4 οίτινες υπέρ της ψυχής μου τον εαυτών τράχηλον υπέθηκαν, οις ουκ εγώ μόνος ευχαριστώ, αλλά και πάσαι αι εκκλησίαι των εθνών, και την κατ’ οίκον αυτών εκκλησίαν. 5 ασπάσασθε  Επαίνετον τον αγαπητόν μου, ός εστιν απαρχή της  Αχαϊας εις Χριστόν. 6 ασπάσασθε Μαριάμ, ήτις πολλά εκοπίασεν εις ημάς. 7 ασπάσασθε  Ανδρόνικον και  Ιουνίαν τους συγγενείς μου και συναιχμαλώτους μου, οίτινές εισιν επίσημοι εν τοις αποστόλοις, οι και πρό εμού γεγόνασιν εν Χριστώ, 8 ασπάσασθε  Αμπλίαν τον αγαπητόν μου εν Κυρίω. 9 ασπάσασθε Ουρβανόν τον συνεργόν ημών εν Χριστώ και Στάχυν τον αγαπητόν μου. 10 ασπάσασθε  Απελλήν τον δόκιμον εν Χριστώ. ασπάσασθε τους εκ των  Αριστοβούλου. 11 ασπάσασθε  Ηρωδίωνα τον συγγενή μου. ασπάσασθε τους εκ των Ναρκίσσου τους όντας εν Κυρίω. 12 ασπάσασθε Τρύφαιναν και Τρυφώσαν τας κοπιώσας εν Κυρίω. ασπάσασθε Περσίδα την αγαπητήν, ήτις πολλά εκοπίασεν εν Κυρίω. 13 ασπάσασθε Ρούφον τον εκλεκτόν εν Κυρίω και την μητέρα αυτού και εμού. 14 ασπάσασθε  Ασύγκριτον, Φλέγοντα,  Ερμάν, Πατρόβαν,  Ερμήν και τους σύν αυτοίς αδελφούς. 15 ασπάσασθε Φιλόλογον και  Ιουλίαν, Νηρέα και την αδελφήν αυτού, και  Ολυμπάν και τους σύν αυτοίς πάντας αγίους. 16 ασπάσασθε αλλήλους εν φιλήματι αγίω. ασπάζονται υμάς αι εκκλησίαι του Χριστού.</w:t>
      </w:r>
    </w:p>
    <w:p>
      <w:pPr>
        <w:pStyle w:val="Style15"/>
        <w:rPr/>
      </w:pPr>
      <w:r>
        <w:rPr>
          <w:rFonts w:eastAsia="Courier New"/>
        </w:rPr>
        <w:t xml:space="preserve"> </w:t>
      </w:r>
      <w:r>
        <w:rPr>
          <w:rFonts w:eastAsia="MS Mincho;ＭＳ 明朝"/>
        </w:rPr>
        <w:t>17 Παρακαλώ δέ υμάς, αδελφοί, σκοπείν τους τας διχοστασίας και τά σκάνδαλα παρά την διδαχήν ήν υμείς εμάθετε ποιούντας, και εκκλίνατε απ’ αυτών,  18 οι γάρ τοιούτοι τω Κυρίω ημών  Ιησού Χριστώ ου δουλεύουσιν, αλλά τη εαυτών κοιλία, και δια της χρηστολογίας και ευλογίας εξαπατώσι τας καρδίας των ακάκων,  19 η γάρ υμών υπακοή εις πάντας αφίκετο. χαίρω ούν το εφ’ υμίν,  θέλω δέ υμάς σοφούς μέν είναι εις το αγαθόν, ακεραίους δέ εις το κακόν. 20 ο δέ Θεός της ειρήνης συντρίψει τον σατανάν υπό τους πόδας υμών εν τάχει.  Η χάρις του Κυρίου ημών  Ιησού Χριστού μεθ’ υμών.</w:t>
      </w:r>
    </w:p>
    <w:p>
      <w:pPr>
        <w:pStyle w:val="Style15"/>
        <w:rPr/>
      </w:pPr>
      <w:r>
        <w:rPr>
          <w:rFonts w:eastAsia="Courier New"/>
        </w:rPr>
        <w:t xml:space="preserve"> </w:t>
      </w:r>
      <w:r>
        <w:rPr>
          <w:rFonts w:eastAsia="MS Mincho;ＭＳ 明朝"/>
        </w:rPr>
        <w:t>21  Ασπάζονται υμάς Τιμόθεος ο συνεργός μου, και Λούκιος και  Ιάσων και Σωσίπατρος οι συγγενείς μου. 22 ασπάζομαι υμάς εγώ Τέρτιος ο γράψας την επιστολήν εν Κυρίω. 23 ασπάζεται υμάς Γάϊος ο ξένος μου και της εκκλησίας όλης. ασπάζεται υμάς  Έραστος ο οικονόμος της πόλεως και Κούαρτος ο αδελφός.</w:t>
      </w:r>
    </w:p>
    <w:p>
      <w:pPr>
        <w:pStyle w:val="Style15"/>
        <w:rPr/>
      </w:pPr>
      <w:r>
        <w:rPr>
          <w:rFonts w:eastAsia="Courier New"/>
        </w:rPr>
        <w:t xml:space="preserve"> </w:t>
      </w:r>
      <w:r>
        <w:rPr>
          <w:rFonts w:eastAsia="MS Mincho;ＭＳ 明朝"/>
        </w:rPr>
        <w:t>24  Η χάρις του Κυρίου ημών  Ιησού Χριστού μετά πάντων υμών,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03:00Z</dcterms:created>
  <dc:creator>user</dc:creator>
  <dc:description/>
  <dc:language>en-US</dc:language>
  <cp:lastModifiedBy>user</cp:lastModifiedBy>
  <dcterms:modified xsi:type="dcterms:W3CDTF">2003-06-29T19:04:00Z</dcterms:modified>
  <cp:revision>1</cp:revision>
  <dc:subject/>
  <dc:title>ΠΡΟΣ ΡΩΜΑΙΟΥΣ</dc:title>
</cp:coreProperties>
</file>